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              </w:t>
      </w:r>
      <w:r>
        <w:rPr/>
        <w:t>LESSON 3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(Always keep your eyes on the letters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n the screen as you are typing.  You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an glance at the Key Chart if you need to know where a key is located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from last lesson.  Type each line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ad had has has ask ask jak jak; add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he of of do so she she hoe jokes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he sells kale she sold jade as a joke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LETTERS - t- i - left shift key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ook at the Key Chart to help you with the key location.  Your teacher will help you with the first three lines, then type the other lines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tf ftf tft  to to toe toe soft sof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kiki  didi did did aid said said ki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a La Ka Ka Ja Ja Ha Ha Hal Hal Ka K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o to at at dot dot lot lot jet jet d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lot ;a lot off off the the talk tal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How does it feel to be getting better??  Keep eyes on the screen, fingers curved and moving!!  Take a short break by putting your hands down on your lap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k ik is  aid aid die die lid lid idl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did; he is; did she; is she; is he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Kae Hakes has jade; Jake Oakes led Ha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fj fk fl dj dk dl sj sk sl aj ak al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h jh ed ed ol old old led jell jello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f it if fit fit sit sit hit hit thi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Kae is tall; Jae is to see Kae; Jo is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idi did aid Jae is at the fish lak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al is to see Joe at the lak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eastAsia="Helvetica" w:cs="Helvetica"/>
      <w:color w:val="000000"/>
      <w:sz w:val="18"/>
      <w:szCs w:val="18"/>
      <w:lang w:val="en-US"/>
    </w:rPr>
  </w:style>
  <w:style w:type="character" w:styleId="FootnoteIndex">
    <w:name w:val="Footnote Index"/>
    <w:qFormat/>
    <w:rPr>
      <w:rFonts w:ascii="Helvetica" w:hAnsi="Helvetica" w:eastAsia="Helvetica" w:cs="Helvetica"/>
      <w:color w:val="000000"/>
      <w:sz w:val="20"/>
      <w:szCs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Helvetica" w:cs="Helvetica"/>
      <w:color w:val="00000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bCs/>
      <w:sz w:val="28"/>
      <w:szCs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  <w:iCs/>
    </w:rPr>
  </w:style>
  <w:style w:type="paragraph" w:styleId="Footnote">
    <w:name w:val="Footnote Text"/>
    <w:basedOn w:val="Default"/>
    <w:pPr/>
    <w:rPr>
      <w:sz w:val="20"/>
      <w:szCs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